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54" w:right="44" w:hanging="0"/>
        <w:jc w:val="left"/>
        <w:rPr/>
      </w:pPr>
      <w:r>
        <w:rPr>
          <w:rFonts w:cs="Arial"/>
          <w:sz w:val="20"/>
        </w:rPr>
        <w:t>Приложение № 6 к протоколу</w:t>
      </w:r>
    </w:p>
    <w:p>
      <w:pPr>
        <w:pStyle w:val="Heading1"/>
        <w:ind w:left="6300" w:hanging="34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ГС № 46-2014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экспертов Конкурса на соискание Премии СНГ 2015 го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 достижения в области качества продукции и услуг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5528"/>
      </w:tblGrid>
      <w:tr>
        <w:trPr>
          <w:tblHeader w:val="true"/>
          <w:trHeight w:val="936" w:hRule="atLeas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о-участни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Соглашени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отчество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работ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мер телефона</w:t>
            </w:r>
          </w:p>
        </w:tc>
      </w:tr>
      <w:tr>
        <w:trPr>
          <w:trHeight w:val="879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зербайджанская 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афарова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нфира Адиль кызы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 эксперт-аудитор АзСерт ОО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/факс +(994 12) 51 41 5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 Тел.+(994 50) 327 89 4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zema_djafarova@mail.ru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кандеров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Техран Вагиф оглы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рший консультант отдела по надзору за качеством строительных материалов и машиностроительной продукции Государственной службы надзора по техническому регулированию и стандартизац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/факс +(994 12) 449-99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 Тел.+(994 50) 316 76 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q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xran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090" w:hRule="atLeast"/>
          <w:cantSplit w:val="true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м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пя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да Саркис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сертификации систем менеджмента качества ЗАО Национальный институт стандартов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410) 23-45-97, +(37491) 400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IRCA lead auditor N 11957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spapyan@sarm.am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ларус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ол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Иван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научно - производственного республиканского унитарного предприятия «Белорусский государственный институт стандартизации и сертификации» (БелГИСС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2-05-5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: +(375 17) 262-05-5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i.osmola@belgiss.org.by</w:t>
            </w:r>
          </w:p>
        </w:tc>
      </w:tr>
      <w:tr>
        <w:trPr>
          <w:trHeight w:val="90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горь Виктор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5 17) 262 18 5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578 87 4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hkadratsov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lgis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y</w:t>
            </w:r>
          </w:p>
        </w:tc>
      </w:tr>
      <w:tr>
        <w:trPr>
          <w:trHeight w:val="36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умовска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риса Никола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сектора методологии конкурсов в области качества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(375 17) 262-52-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75 17) 262-12-6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ntc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elgis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org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by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рбач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ег Григор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сектора методологии развития качества и системного менеджмента научно-методического отдела методологии качества и системного менеджмента БелГИС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5 17) 262 18 4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: +(</w:t>
            </w:r>
            <w:r>
              <w:rPr>
                <w:rFonts w:cs="Arial" w:ascii="Arial" w:hAnsi="Arial"/>
                <w:sz w:val="18"/>
                <w:szCs w:val="18"/>
              </w:rPr>
              <w:t>375 29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</w:rPr>
              <w:t>767 52 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hcherbach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lgis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rg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y</w:t>
            </w:r>
          </w:p>
        </w:tc>
      </w:tr>
      <w:tr>
        <w:trPr>
          <w:trHeight w:val="467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захста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йрбаев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алия-Бан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ндасын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Управления оценки соответствия и метрологии Комитета технического регулирования и метрологии Министерства индустрии и новых технологий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: +(7 7172) 79-33-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: +(7 7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) 24-11-58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E-mail: meirbayeva@memst.kz</w:t>
            </w:r>
          </w:p>
        </w:tc>
      </w:tr>
      <w:tr>
        <w:trPr>
          <w:trHeight w:val="191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либае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йбек Кабидолл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ьник отдела – Заместитель Главного государственного инспектора по государственному контролю Павлодарской области ГУ «Департамент Комитета технического регулирования и метрологии Министерства индустрии и новых технологий Республики Казахстан по павлодарской области»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: +(7 7182) 60-49-4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: +(7 7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-49-40</w:t>
            </w:r>
          </w:p>
        </w:tc>
      </w:tr>
      <w:tr>
        <w:trPr>
          <w:trHeight w:val="46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д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ат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едущий специалист РГП «Казахстанский институт стандартизации и сертификации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: + (7 7172) 79 34 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 + (7 7172) 20 56 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 Тел.+(7 7017) 7743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ukatova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_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ru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ukatova_m@memst.kz</w:t>
            </w:r>
          </w:p>
        </w:tc>
      </w:tr>
      <w:tr>
        <w:trPr>
          <w:trHeight w:val="1210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ыргыз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спубл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анбаев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Бердимамат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анба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управления технического регулирования и метрологии Министерства экономики</w:t>
            </w:r>
            <w:r>
              <w:rPr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ксперт по сертификации продукции машиностроительного комплекса,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. +996 312 62-41-76,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996 312 66 – 18 – 3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.adanbaev@mail.ru</w:t>
              </w:r>
            </w:hyperlink>
          </w:p>
        </w:tc>
      </w:tr>
      <w:tr>
        <w:trPr>
          <w:trHeight w:val="60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мат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от Асан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управления делами ЦСМ при Министерстве экономики,</w:t>
            </w:r>
            <w:r>
              <w:rPr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базовая специальность «Товароведение и экспертиза товаров и технологии», обученный специалист по СМК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. +996 312 62-57-85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996 312 66 – 13 – 6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tbar-kg@mail.ru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0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йтмурза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ара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дакун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развития менеджмента качества ЦСМ при Министерстве экономики, телефон: +(996 312) 66-22-81, факс: +(996 312) 66-13-67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-mail: aytmurzaeva@nism.gov.kg</w:t>
            </w:r>
          </w:p>
        </w:tc>
      </w:tr>
      <w:tr>
        <w:trPr>
          <w:trHeight w:val="60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дыра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олдош Матен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Республиканского центра сертификации в строительстве Государственного агентства архитектуры. строительства и жилищно–коммунального хозяйства при Правительстве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.: +996 312 31 27 93, факс +996 312 31 29 35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б.  тел.:  +996 555 51 99 00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BDYRAEV@mail.ru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,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cstroy@mail.ru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0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дык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рно Анвар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отдела оценки показателей качества Департамента управления качеством и стратегии ЗАО «Альфа Телеком»</w:t>
            </w:r>
            <w:r>
              <w:rPr>
                <w:szCs w:val="2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(MegaCom)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. +996 312 90 - 52 – 20 (1056)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996 (312) 905 240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artykova@megacom.kg</w:t>
              </w:r>
            </w:hyperlink>
          </w:p>
        </w:tc>
      </w:tr>
      <w:tr>
        <w:trPr>
          <w:trHeight w:val="60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сунали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ара Мухтар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ректор – заведующая офис регистратурой Кыргызского экономического университета</w:t>
            </w:r>
          </w:p>
          <w:p>
            <w:pPr>
              <w:pStyle w:val="Normal"/>
              <w:ind w:left="180" w:hanging="14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. +996 312 46 - 16 - 40, </w:t>
            </w:r>
          </w:p>
          <w:p>
            <w:pPr>
              <w:pStyle w:val="Normal"/>
              <w:ind w:left="180" w:hanging="146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+996 312 32-55-09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dinaraxan@mail.ru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274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лд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тар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дия Павл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управления стандартизации, технического регулирования и оценки соответствия Министерства экономики Республики Молдо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73 22</w:t>
            </w:r>
            <w:r>
              <w:rPr>
                <w:rFonts w:cs="Arial" w:ascii="Arial" w:hAnsi="Arial"/>
                <w:sz w:val="18"/>
                <w:szCs w:val="18"/>
              </w:rPr>
              <w:t xml:space="preserve">) 25-06-7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акс: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+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73 22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5 06 78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lidia.jitari@mec.gov.md</w:t>
              </w:r>
            </w:hyperlink>
            <w:r>
              <w:rPr>
                <w:rFonts w:cs="Arial" w:ascii="Arial" w:hAnsi="Arial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+(373 68)48 15 15</w:t>
            </w:r>
          </w:p>
        </w:tc>
      </w:tr>
      <w:tr>
        <w:trPr>
          <w:trHeight w:val="220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дчук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толий Иван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директора ЦСМ г. Бэльц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3 231) 2-61-24, 2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56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373 231) 2-51-4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б. Тел.+(37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693) 72 95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ladchuc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yandex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439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ьчева</w:t>
            </w:r>
          </w:p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талья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ьник отдела органа по сертифик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М г. Чадыр-Лунга, Республика Молдо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373 291) 2 36 44, моб.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373 79907159, 373 60013650, факс: +(373 291) 2 32 7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nednat11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243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едерац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убинин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адимир Серге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дующий сектором ОАО «ВНИИС», заместитель руководителя Секретариата Совета по присуждению премий Правительства Российской Федерации в области качества, г. Москва, кандидат технических наук, ведущий эксперт премии Правительства Российской Федерации в области качест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7 499) 253-33-95), моб.: (7 965) 164-52-61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vgaleev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gos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42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изьми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Никола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Генеральный директор ООО «Дженерал консалтинг», г. Москва, ведущий эксперт премии Правительства Российской Федерации в области качества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.: (919) 786-60-1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sizmina@bk.ru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.</w:t>
            </w:r>
            <w:r>
              <w:rPr>
                <w:szCs w:val="24"/>
                <w:lang w:val="de-DE"/>
              </w:rPr>
              <w:t xml:space="preserve"> 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ина Тенгиз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чальник отдела менеджмента качества ФГБОУ ВПО "Кубанский государственный аграрный университет"</w:t>
            </w:r>
            <w:r>
              <w:rPr>
                <w:rFonts w:cs="Arial" w:ascii="Arial" w:hAnsi="Arial"/>
                <w:sz w:val="18"/>
                <w:szCs w:val="18"/>
              </w:rPr>
              <w:t xml:space="preserve">, г. Краснодар, кандидат технических наук, доцент, ведущий эксперт премии Правительства Российской Федерации в области качества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.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+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861) 221-58-85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.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918-443-85-74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 xml:space="preserve">E-mail: </w:t>
            </w: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.</w:t>
            </w:r>
          </w:p>
        </w:tc>
      </w:tr>
      <w:tr>
        <w:trPr>
          <w:trHeight w:val="404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ика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на Михайл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ститель генерального директора по интеграции систем менеджмента ЗАО «Группа  компаний «Интермедсервис», г. Москва, кандидат технических наук, ведущий эксперт премии Правительства Российской Федерации в области качест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7 495) 232-97-83/84/85 доб. 2294, моб.: (7 </w:t>
            </w:r>
            <w:r>
              <w:rPr>
                <w:rFonts w:cs="Arial" w:ascii="Arial" w:hAnsi="Arial"/>
                <w:bCs/>
                <w:sz w:val="18"/>
                <w:szCs w:val="18"/>
              </w:rPr>
              <w:t>916) 248-80-2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ikavazm@mail.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уделе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асилье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едущий инженер ФБУ «Тест – С.Петербург», г. Санкт-Петербург, ведущий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тел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.: +(7 812) 259-46-73, </w:t>
            </w:r>
            <w:r>
              <w:rPr>
                <w:rFonts w:cs="Arial" w:ascii="Arial" w:hAnsi="Arial"/>
                <w:sz w:val="18"/>
                <w:szCs w:val="18"/>
              </w:rPr>
              <w:t>моб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.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921-312-38-56,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-mail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VRud@mail.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ерт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й Дмитри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уководитель инновационного центра (ИП Чертов С.Д.), г. Липецк, ведущий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7 4742) 22-77-53, моб.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(7 919) 163-76-86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chertovsd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Широбок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й Анатол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ветник председателя Правления группы компаний «Айсберри», г. Москва, ведущий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лефон: +(7 495) 639-99-72 доб. 103, моб. (7 916) 934-59-27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Shirobokov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iceberry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ас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я Владимир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цент МГУ им. М.В. Ломоносова, г. Москва, доцент, эксперт премии Правительства Российской Федерации в области качест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: +(7 495) 915-24-10, моб.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7 903- 663-02-45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olevik</w:t>
            </w:r>
            <w:r>
              <w:rPr>
                <w:rFonts w:cs="Arial" w:ascii="Arial" w:hAnsi="Arial"/>
                <w:bCs/>
                <w:sz w:val="18"/>
                <w:szCs w:val="18"/>
              </w:rPr>
              <w:t>@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ambler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ru</w:t>
            </w:r>
          </w:p>
        </w:tc>
      </w:tr>
      <w:tr>
        <w:trPr>
          <w:trHeight w:val="423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спубл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аджикиста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Ядгаров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ульфи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ульфикар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ство по стандартизации, метрологии, сертификации, и торговой инспек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 развития менеджмента кач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+(992 44)600-81-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992 37)234-19-3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zulya_st@mail.ru</w:t>
            </w:r>
          </w:p>
        </w:tc>
      </w:tr>
      <w:tr>
        <w:trPr>
          <w:trHeight w:val="410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р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тора Джалоло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ство по стандартизации, метрологии, сертификации, и торговой инспек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лавный специалист отдела развити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неджмента кач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: +(992 44)600-81-4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: +(992 37)234-19-3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 akhtar555@list.ru</w:t>
            </w:r>
          </w:p>
        </w:tc>
      </w:tr>
      <w:tr>
        <w:trPr>
          <w:trHeight w:val="408" w:hRule="atLeast"/>
          <w:cantSplit w:val="true"/>
        </w:trPr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Укра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Мачульски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лександр Никола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иректор института управления качеством ГП «УкрНИУЦ»,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телефон: +(380 44) 423-85-75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факс: +(380 44) 452-90-6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моб. Тел.+(38 050) 915 23 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  <w:t>machulskii_a@ukr.net</w:t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Соларё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дрей Евгенье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Начальник отдела научных основ оценки соответствия ГП «УкрНИУЦ»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телефон: +(380 44) 423-91-20, 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факс: +(380 44) 452-69-07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моб. Тел.+(38 067) 909 54 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  <w:t>ocsm@ukr.net; aes@ukrndnc.org.ua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Сусу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Лариса Павловна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Начальник отдела ГП «Тернопольский региональный научно-производственный центр стандартизации, метрологии и сертификации»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елефон: +(380 352) 52 79 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моб. Тел.+(38 097) 985 38 53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  <w:t>lasusuk@mail.ru</w:t>
            </w:r>
          </w:p>
        </w:tc>
      </w:tr>
      <w:tr>
        <w:trPr>
          <w:trHeight w:val="837" w:hRule="atLeast"/>
          <w:cantSplit w:val="true"/>
        </w:trPr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олодил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лександрович</w:t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Ведущий инженер ГП «Харьковский региональный научно-производственный центр стандартизации, метрологии и сертификации»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елефон: +(380 57) 756 38 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моб. Тел.+(38 097) 578 93 08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  <w:t>160@mtl.kharkov.ua (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раб</w:t>
            </w:r>
            <w:r>
              <w:rPr>
                <w:rFonts w:cs="Arial" w:ascii="Arial" w:hAnsi="Arial"/>
                <w:sz w:val="18"/>
                <w:szCs w:val="18"/>
                <w:highlight w:val="yellow"/>
                <w:lang w:val="en-US"/>
              </w:rPr>
              <w:t>.);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  <w:highlight w:val="yellow"/>
                </w:rPr>
                <w:t>Rybak1954@gmail.com</w:t>
              </w:r>
            </w:hyperlink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(личный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Примечание. </w:t>
      </w:r>
      <w:r>
        <w:rPr>
          <w:rFonts w:cs="Arial" w:ascii="Arial" w:hAnsi="Arial"/>
          <w:sz w:val="18"/>
          <w:szCs w:val="18"/>
          <w:highlight w:val="yellow"/>
        </w:rPr>
        <w:t>Желтым цветом</w:t>
      </w:r>
      <w:r>
        <w:rPr>
          <w:rFonts w:cs="Arial" w:ascii="Arial" w:hAnsi="Arial"/>
          <w:sz w:val="18"/>
          <w:szCs w:val="18"/>
        </w:rPr>
        <w:t xml:space="preserve"> выделены эксперты, полномочия которых официально не подтверждены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 (обязательное)</w:t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национального органа по стандартизации, метрологии и серт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 ___" _____________  ____г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"/>
        <w:ind w:firstLine="397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нкета-заявка кандидата в эксперты Премии Содружества Независимых Государств за дос</w:t>
      </w:r>
      <w:r>
        <w:rPr/>
        <w:t>тижения в области качества продукции и услу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064"/>
        <w:gridCol w:w="1061"/>
        <w:gridCol w:w="597"/>
        <w:gridCol w:w="2925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милия, имя, отчество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та и год рождения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 работы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жность, ученая степень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ий телефон/факс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д _______ тел.________________ факс______________</w:t>
            </w:r>
          </w:p>
        </w:tc>
      </w:tr>
      <w:tr>
        <w:trPr>
          <w:cantSplit w:val="true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Адрес места рабо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ан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ндекс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</w:tr>
      <w:tr>
        <w:trPr>
          <w:cantSplit w:val="true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гион, область </w:t>
            </w:r>
          </w:p>
        </w:tc>
      </w:tr>
      <w:tr>
        <w:trPr>
          <w:cantSplit w:val="true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селенный пункт, ул., дом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машний телефон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Код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законченного высшего учебного заведения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д окончания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ьность по диплому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стаж практической работы (лет)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/>
              <w:t>Стаж работы на руководящей должности (лет)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стаж работы в области стандартизации, сертификации, систем качества (лет)</w:t>
            </w:r>
          </w:p>
        </w:tc>
      </w:tr>
      <w:tr>
        <w:trPr>
          <w:trHeight w:val="5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и №документа, подтверждающего специальную подготовку в области качества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ыт аудиторской  и преподавательской работы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милия, имя, отчество и должность руководителя организации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чий телефон/факс</w:t>
            </w:r>
          </w:p>
        </w:tc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д _______ тел.________________ факс______________</w:t>
            </w:r>
          </w:p>
        </w:tc>
      </w:tr>
    </w:tbl>
    <w:p>
      <w:pPr>
        <w:pStyle w:val="Style11"/>
        <w:ind w:firstLine="3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шу направить меня на прохождение специальной подготовки экспертов Премии Содружества Независимых Государств за достижения в области качества продукции и услуг, для последующего участия в проведении экспертизы на местах конкурсантов в составе экспертных комис</w:t>
      </w:r>
      <w:r>
        <w:rPr/>
        <w:t>сий.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подпись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720" w:top="776" w:footer="757" w:bottom="8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6300" w:hanging="6300"/>
      <w:rPr/>
    </w:pPr>
    <w:r>
      <w:rPr>
        <w:rFonts w:cs="Arial" w:ascii="Arial" w:hAnsi="Arial"/>
        <w:sz w:val="18"/>
        <w:szCs w:val="18"/>
      </w:rPr>
      <w:t>Приложение № 6 к протоколу МГС № 46-201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alom Stick;Times New Roman" w:hAnsi="Shalom Stick;Times New Roman" w:cs="Shalom Stick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ascii="Shalom Stick;Times New Roman" w:hAnsi="Shalom Stick;Times New Roman" w:cs="Shalom Stick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halom Stick;Times New Roman" w:hAnsi="Shalom Stick;Times New Roman" w:cs="Shalom Stick;Times New Roman"/>
    </w:rPr>
  </w:style>
  <w:style w:type="character" w:styleId="WW8Num2z0">
    <w:name w:val="WW8Num2z0"/>
    <w:qFormat/>
    <w:rPr>
      <w:rFonts w:ascii="Shalom Stick;Times New Roman" w:hAnsi="Shalom Stick;Times New Roman" w:cs="Shalom Stick;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alom Stick;Times New Roman" w:hAnsi="Shalom Stick;Times New Roman" w:cs="Shalom Stick;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jc w:val="both"/>
    </w:pPr>
    <w:rPr>
      <w:rFonts w:ascii="Shalom Stick;Times New Roman" w:hAnsi="Shalom Stick;Times New Roman" w:cs="Shalom Stick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2">
    <w:name w:val="Основной текст с отступом 2"/>
    <w:basedOn w:val="Normal"/>
    <w:qFormat/>
    <w:pPr>
      <w:ind w:left="709" w:hanging="425"/>
      <w:jc w:val="both"/>
    </w:pPr>
    <w:rPr>
      <w:rFonts w:ascii="Shalom Stick;Times New Roman" w:hAnsi="Shalom Stick;Times New Roman" w:cs="Shalom Stick;Times New Roman"/>
      <w:sz w:val="28"/>
    </w:rPr>
  </w:style>
  <w:style w:type="paragraph" w:styleId="Style9">
    <w:name w:val="Название объекта"/>
    <w:basedOn w:val="Normal"/>
    <w:next w:val="Normal"/>
    <w:qFormat/>
    <w:pPr/>
    <w:rPr>
      <w:rFonts w:ascii="Shalom Stick;Times New Roman" w:hAnsi="Shalom Stick;Times New Roman" w:cs="Shalom Stick;Times New Roman"/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rFonts w:ascii="Shalom Stick;Times New Roman" w:hAnsi="Shalom Stick;Times New Roman" w:cs="Shalom Stic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Wingdings" w:hAnsi="Wingdings" w:cs="Wingdings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Style11">
    <w:name w:val="Текст"/>
    <w:basedOn w:val="Normal"/>
    <w:qFormat/>
    <w:pPr/>
    <w:rPr>
      <w:rFonts w:ascii="Courier New" w:hAnsi="Courier New" w:eastAsia="RSMoroma;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adanbaev@mail.ru" TargetMode="External"/><Relationship Id="rId3" Type="http://schemas.openxmlformats.org/officeDocument/2006/relationships/hyperlink" Target="mailto:natbar-kg@mail.ru" TargetMode="External"/><Relationship Id="rId4" Type="http://schemas.openxmlformats.org/officeDocument/2006/relationships/hyperlink" Target="mailto:ABDYRAEV@mail.ru" TargetMode="External"/><Relationship Id="rId5" Type="http://schemas.openxmlformats.org/officeDocument/2006/relationships/hyperlink" Target="mailto:gcstroy@mail.ru" TargetMode="External"/><Relationship Id="rId6" Type="http://schemas.openxmlformats.org/officeDocument/2006/relationships/hyperlink" Target="mailto:bartykova@megacom.kg" TargetMode="External"/><Relationship Id="rId7" Type="http://schemas.openxmlformats.org/officeDocument/2006/relationships/hyperlink" Target="mailto:dinaraxan@mail.ru" TargetMode="External"/><Relationship Id="rId8" Type="http://schemas.openxmlformats.org/officeDocument/2006/relationships/hyperlink" Target="mailto:lidia.jitari@mec.gov.md" TargetMode="External"/><Relationship Id="rId9" Type="http://schemas.openxmlformats.org/officeDocument/2006/relationships/hyperlink" Target="mailto:zaikairina@mail.ru" TargetMode="External"/><Relationship Id="rId10" Type="http://schemas.openxmlformats.org/officeDocument/2006/relationships/hyperlink" Target="mailto:Rybak1954@gmail.co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59:00Z</dcterms:created>
  <dc:creator>Пуляева Анна</dc:creator>
  <dc:description/>
  <cp:keywords/>
  <dc:language>en-US</dc:language>
  <cp:lastModifiedBy>client801_5</cp:lastModifiedBy>
  <cp:lastPrinted>2008-09-30T10:37:00Z</cp:lastPrinted>
  <dcterms:modified xsi:type="dcterms:W3CDTF">2015-01-05T11:59:00Z</dcterms:modified>
  <cp:revision>141</cp:revision>
  <dc:subject/>
  <dc:title>Направляю Вам на рассмотрение предложения к повестке дня заседания Временной рабочей группы по сертификации (ВРГ), которое в соответствии с решением предыдущего заседания ВРГ запланировано провести в конце февраля - начале марта 1998 г</dc:title>
</cp:coreProperties>
</file>